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ذو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القرنين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83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98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ع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طع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رنين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ك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خبر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رآ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الح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آ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بالبع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بالحساب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مكّ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وّ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لكه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س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توحات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بدأ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جو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جيش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رض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اع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ت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رب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ص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م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بد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م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أ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غي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اء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ر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اطئ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حيط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طلس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ي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ظ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ابس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اء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له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–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ح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</w:t>
      </w:r>
      <w:r>
        <w:rPr>
          <w:rFonts w:cs="Simplified Arabic"/>
          <w:rtl w:val="true"/>
          <w:lang w:bidi="ar-QA"/>
        </w:rPr>
        <w:t xml:space="preserve">- </w:t>
      </w:r>
      <w:r>
        <w:rPr>
          <w:rFonts w:cs="Simplified Arabic"/>
          <w:rtl w:val="true"/>
          <w:lang w:bidi="ar-QA"/>
        </w:rPr>
        <w:t>أ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ذ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سكن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ديا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ذ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س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صالح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ضّ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ه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ك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عل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يعاق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عتد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ظالم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دني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سا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يام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أ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سيكر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يحس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نته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رب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و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شرق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وص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أ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ط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طل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مس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رض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شوف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شج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رتفا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حج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م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ه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حك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شر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ف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ك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غرب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نطلق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ص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حلت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ق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يش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بل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دّ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ينه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جو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حدث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لغ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صع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همه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عند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د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لك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و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لب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ساعد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أج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أج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بن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د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جو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قاب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را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دفعو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واف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صال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زه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ل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كتف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طل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ساعد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د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جو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بلين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استخد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سيل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ندس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ميز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بن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ّد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ج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ط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دي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وضع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ح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ساو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ك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م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بلين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دي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سك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حاس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ذاب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لتح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شت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لابت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سدّ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جو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نقط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طري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أج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أجوج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مك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د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ّ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سوّر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أ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ضعف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رّ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نته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با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ظ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سّ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حم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عمت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د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ض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توفي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بحا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عالى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أخ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ز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س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رو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لب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يق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يّ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ط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ح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LB"/>
        </w:rPr>
        <w:t>: "</w:t>
      </w:r>
      <w:r>
        <w:rPr>
          <w:rFonts w:cs="Simplified Arabic"/>
          <w:rtl w:val="true"/>
          <w:lang w:bidi="ar-LB"/>
        </w:rPr>
        <w:t>وبذ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نته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ل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ي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رنين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النموذ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طي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حاك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صالح</w:t>
      </w:r>
      <w:r>
        <w:rPr>
          <w:rFonts w:cs="Simplified Arabic"/>
          <w:rtl w:val="true"/>
          <w:lang w:bidi="ar-LB"/>
        </w:rPr>
        <w:t xml:space="preserve">. </w:t>
      </w:r>
      <w:r>
        <w:rPr>
          <w:rtl w:val="true"/>
          <w:lang w:bidi="ar-LB"/>
        </w:rPr>
        <w:t> </w:t>
      </w:r>
      <w:r>
        <w:rPr>
          <w:rFonts w:cs="Simplified Arabic"/>
          <w:rtl w:val="true"/>
          <w:lang w:bidi="ar-LB"/>
        </w:rPr>
        <w:t>يمك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يس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سباب</w:t>
      </w:r>
      <w:r>
        <w:rPr>
          <w:rFonts w:cs="Simplified Arabic"/>
          <w:rtl w:val="true"/>
          <w:lang w:bidi="ar-LB"/>
        </w:rPr>
        <w:t xml:space="preserve">; </w:t>
      </w:r>
      <w:r>
        <w:rPr>
          <w:rFonts w:cs="Simplified Arabic"/>
          <w:rtl w:val="true"/>
          <w:lang w:bidi="ar-LB"/>
        </w:rPr>
        <w:t>فيجتاح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رق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غربا</w:t>
      </w:r>
      <w:r>
        <w:rPr>
          <w:rFonts w:cs="Simplified Arabic"/>
          <w:rtl w:val="true"/>
          <w:lang w:bidi="ar-LB"/>
        </w:rPr>
        <w:t xml:space="preserve">; </w:t>
      </w:r>
      <w:r>
        <w:rPr>
          <w:rFonts w:cs="Simplified Arabic"/>
          <w:rtl w:val="true"/>
          <w:lang w:bidi="ar-LB"/>
        </w:rPr>
        <w:t>ولك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جب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كبر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طغ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بطر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خذ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توح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سي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غن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ادي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ستغل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فرا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جماع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أوطان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عام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لا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فتوح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عام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قيق</w:t>
      </w:r>
      <w:r>
        <w:rPr>
          <w:rFonts w:cs="Simplified Arabic"/>
          <w:rtl w:val="true"/>
          <w:lang w:bidi="ar-LB"/>
        </w:rPr>
        <w:t>;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خ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هل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غراض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طماعه</w:t>
      </w:r>
      <w:r>
        <w:rPr>
          <w:rFonts w:cs="Simplified Arabic"/>
          <w:rtl w:val="true"/>
          <w:lang w:bidi="ar-LB"/>
        </w:rPr>
        <w:t xml:space="preserve">.. </w:t>
      </w:r>
      <w:r>
        <w:rPr>
          <w:rFonts w:cs="Simplified Arabic"/>
          <w:rtl w:val="true"/>
          <w:lang w:bidi="ar-LB"/>
        </w:rPr>
        <w:t>إن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نش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د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سا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تخلفين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درأ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دو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قابل</w:t>
      </w:r>
      <w:r>
        <w:rPr>
          <w:rFonts w:cs="Simplified Arabic"/>
          <w:rtl w:val="true"/>
          <w:lang w:bidi="ar-LB"/>
        </w:rPr>
        <w:t xml:space="preserve">; </w:t>
      </w:r>
      <w:r>
        <w:rPr>
          <w:rFonts w:cs="Simplified Arabic"/>
          <w:rtl w:val="true"/>
          <w:lang w:bidi="ar-LB"/>
        </w:rPr>
        <w:t>ويستخ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ر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عم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إصلاح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دف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دو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حقا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ق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رج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قق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دي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ح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فض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نس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ب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طو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د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جبروت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أ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اج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QA"/>
        </w:rPr>
        <w:t>." (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ظل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Fonts w:cs="Simplified Arabic"/>
          <w:rtl w:val="true"/>
          <w:lang w:bidi="ar-QA"/>
        </w:rPr>
        <w:t>)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أ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هيّ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أج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أجوج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وط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صفت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الأحادي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ثير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حي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رفو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توق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خوض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وضوع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خصص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ضوع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خ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حد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تفصيل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0:00Z</dcterms:created>
  <dc:creator>Student</dc:creator>
  <dc:description/>
  <cp:keywords/>
  <dc:language>en-US</dc:language>
  <cp:lastModifiedBy>Student</cp:lastModifiedBy>
  <dcterms:modified xsi:type="dcterms:W3CDTF">2004-10-10T18:30:00Z</dcterms:modified>
  <cp:revision>1</cp:revision>
  <dc:subject/>
  <dc:title>ذو القرنين</dc:title>
</cp:coreProperties>
</file>