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Simplified Arabic"/>
          <w:b/>
          <w:b/>
          <w:bCs/>
          <w:color w:val="C11111"/>
          <w:lang w:bidi="ar-QA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أصحاب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الكهف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موقع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في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رآن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كريم</w:t>
      </w:r>
      <w:r>
        <w:rPr>
          <w:rFonts w:cs="Simplified Arabic"/>
          <w:b/>
          <w:bCs/>
          <w:color w:val="C11111"/>
          <w:rtl w:val="true"/>
          <w:lang w:bidi="ar-QA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كه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lang w:bidi="ar-QA"/>
        </w:rPr>
        <w:t>9</w:t>
      </w:r>
      <w:r>
        <w:rPr>
          <w:rFonts w:cs="Simplified Arabic"/>
          <w:rtl w:val="true"/>
          <w:lang w:bidi="ar-QA"/>
        </w:rPr>
        <w:t>-</w:t>
      </w:r>
      <w:r>
        <w:rPr>
          <w:rFonts w:cs="Simplified Arabic"/>
          <w:lang w:bidi="ar-QA"/>
        </w:rPr>
        <w:t>26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rFonts w:cs="Simplified Arabic"/>
          <w:b/>
          <w:bCs/>
          <w:color w:val="C11111"/>
          <w:rtl w:val="true"/>
        </w:rPr>
        <w:t>:</w:t>
      </w:r>
    </w:p>
    <w:p>
      <w:pPr>
        <w:pStyle w:val="Normal"/>
        <w:spacing w:before="280" w:after="280"/>
        <w:jc w:val="center"/>
        <w:rPr>
          <w:lang w:bidi="ar-QA"/>
        </w:rPr>
      </w:pP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زم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روف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ن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وج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ر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شرك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ض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لك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أهل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طري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ستقي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عبد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ضر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نفع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عبدو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ل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لوهيت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دافع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له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زعوم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رض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مس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سوء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يؤذ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كف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بدها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جت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اسد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ظهر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جموع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شب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قلاء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ل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ليل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كّم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قله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رفض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جو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غ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القه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ذ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يد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يء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تي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م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ل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ثبت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زا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دا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ألهم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ري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شاد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ك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ؤل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بي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سل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وج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حم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حم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س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عو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قوا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إن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صح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يم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اسخ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أنكر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وم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رك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ل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طلب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قام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حج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جو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له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رر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جا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دي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بأنفس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هج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م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بد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القر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اسد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أهل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ضالون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عز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خرو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ي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توج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كه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هجو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يك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لا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خرج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ع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ب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دين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واس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كه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ضيق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ترك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راء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ازل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ريح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يسك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هف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وحشا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زهد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سرّ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وثير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حج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سيح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ختار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هف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ضيق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ظلما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ي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غري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لأ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إيم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لب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المؤ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ر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صحر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وض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ير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كه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صر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ختا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كهف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هؤل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رج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ريت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طل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ني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ل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إن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رج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مع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ض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أ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مك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باد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ن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ضا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يك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ير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ريت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ت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رج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ها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استلق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كهف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جل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ب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كه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رس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ه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دث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جز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اهي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لاثمئ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س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نوات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خل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د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شم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شر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م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هف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غر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مال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صيب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شعت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خ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هار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كا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قلب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ثن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وم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هترئ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جاسد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ظ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رعب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يح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رع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أ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ائم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ك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لمستيقظ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ث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قلّبه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ب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ئ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ثلاث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ث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خرى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استيقض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بات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طويل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ك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درك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ض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وق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وم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كا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ثا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طو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د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تساءلوا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ك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بثنا؟</w:t>
      </w:r>
      <w:r>
        <w:rPr>
          <w:rFonts w:cs="Simplified Arabic"/>
          <w:rtl w:val="true"/>
          <w:lang w:bidi="ar-QA"/>
        </w:rPr>
        <w:t xml:space="preserve">! </w:t>
      </w:r>
      <w:r>
        <w:rPr>
          <w:rFonts w:cs="Simplified Arabic"/>
          <w:rtl w:val="true"/>
          <w:lang w:bidi="ar-QA"/>
        </w:rPr>
        <w:t>فأج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ضهم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لبث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و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ض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و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لك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جاوز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سرع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رحل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دهش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مد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هم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الم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ستيقظ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عل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دبر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وره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فأخرج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قو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ت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لب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د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ذه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لس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مدين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شتر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عا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يب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قود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و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رف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شع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د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رب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اقب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نو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ظلم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م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أمر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خيرو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ود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شرك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ج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وت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خر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ج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ؤ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توج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قري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ك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عهد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ا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غير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ماك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وجو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تغيّر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بضائ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نقود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استغر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ي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دث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يل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بالطبع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ك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سير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ميز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هش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جل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ك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صبع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رف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ريب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يا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ت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لبس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نقود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ت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ملها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دين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ت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ر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ي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ه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ظال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ج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كا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ج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صالح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رح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ؤل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ؤمنين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ؤ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ي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اجر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ريت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كي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فت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ين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ادوا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رح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ذهب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رؤيته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وب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بت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عجز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جز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حي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موات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بعد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ستيق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لو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د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بحا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عا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ث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موت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رؤ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ث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ق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لمو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ام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أخذ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رواح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ي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لك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ف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جل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موت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اختل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ي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ع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إقام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ني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هف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ال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بن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سجد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غلب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ئ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ثانية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ز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ج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ثير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مو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تعلق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ز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يس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لا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د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م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رب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لق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فس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حواري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عا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إيمان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لد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لا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و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لسطين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لاث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ابع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ب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مس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ادس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ب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بع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ثام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ب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ك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و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جهول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إ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ز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ج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نها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د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مو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يأمر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إرجا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م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العب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يس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دد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إن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ي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مر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ربع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اني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قام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كث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لاثمئ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ن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ير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اصر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د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ث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بو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تتناق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جي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ب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عجز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ي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يل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27:00Z</dcterms:created>
  <dc:creator>Student</dc:creator>
  <dc:description/>
  <cp:keywords/>
  <dc:language>en-US</dc:language>
  <cp:lastModifiedBy>Student</cp:lastModifiedBy>
  <dcterms:modified xsi:type="dcterms:W3CDTF">2004-10-10T18:27:00Z</dcterms:modified>
  <cp:revision>1</cp:revision>
  <dc:subject/>
  <dc:title>أصحاب الكهف</dc:title>
</cp:coreProperties>
</file>