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أصحاب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الفيل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1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5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كا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ي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ابع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نجاش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ل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بش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ق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ي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(</w:t>
      </w:r>
      <w:r>
        <w:rPr>
          <w:rFonts w:cs="Simplified Arabic"/>
          <w:rtl w:val="true"/>
          <w:lang w:bidi="ar-LB"/>
        </w:rPr>
        <w:t>أبرهة</w:t>
      </w:r>
      <w:r>
        <w:rPr>
          <w:rFonts w:cs="Simplified Arabic"/>
          <w:rtl w:val="true"/>
          <w:lang w:bidi="ar-LB"/>
        </w:rPr>
        <w:t xml:space="preserve">) </w:t>
      </w:r>
      <w:r>
        <w:rPr>
          <w:rFonts w:cs="Simplified Arabic"/>
          <w:rtl w:val="true"/>
          <w:lang w:bidi="ar-LB"/>
        </w:rPr>
        <w:t>ببن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نيس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ظيمة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را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غيّ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ج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جّ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يجع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حجّ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نيس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د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رام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ش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إ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لك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خذ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ز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معتقدا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نسابهم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ن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براهي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إسماعيل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كيف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ترك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ي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ذ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ا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آباء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يحجّ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كنيس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ا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صراني</w:t>
      </w:r>
      <w:r>
        <w:rPr>
          <w:rFonts w:cs="Simplified Arabic"/>
          <w:rtl w:val="true"/>
          <w:lang w:bidi="ar-LB"/>
        </w:rPr>
        <w:t xml:space="preserve">! </w:t>
      </w:r>
      <w:r>
        <w:rPr>
          <w:rFonts w:cs="Simplified Arabic"/>
          <w:rtl w:val="true"/>
          <w:lang w:bidi="ar-LB"/>
        </w:rPr>
        <w:t>وقي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ج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ه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حدث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نيس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حقير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ا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أن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نان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ت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س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ذ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طل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ج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كنيسة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فعز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د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عب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جهّز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يش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رارا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وض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قدمت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شهور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د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ق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سم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حمود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عزم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ق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خرج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قاءه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ج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شراف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ي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ق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فر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دع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وم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أجابوه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تحم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جيش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لك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ُزِ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سيق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سير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خرج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في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بي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خثعمي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حا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هزم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ُخِذَ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في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سيرا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صا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لي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جيش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حت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ص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طائف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خرج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ج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ثقيف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قا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عب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وجو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ك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–حت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هد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ا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ذ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نو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طائف</w:t>
      </w:r>
      <w:r>
        <w:rPr>
          <w:rFonts w:cs="Simplified Arabic"/>
          <w:rtl w:val="true"/>
          <w:lang w:bidi="ar-LB"/>
        </w:rPr>
        <w:t xml:space="preserve">- </w:t>
      </w:r>
      <w:r>
        <w:rPr>
          <w:rFonts w:cs="Simplified Arabic"/>
          <w:rtl w:val="true"/>
          <w:lang w:bidi="ar-LB"/>
        </w:rPr>
        <w:t>وأرس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جيش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ج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يدلّ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عبة</w:t>
      </w:r>
      <w:r>
        <w:rPr>
          <w:rFonts w:cs="Simplified Arabic"/>
          <w:rtl w:val="true"/>
          <w:lang w:bidi="ar-LB"/>
        </w:rPr>
        <w:t xml:space="preserve">! </w:t>
      </w:r>
      <w:r>
        <w:rPr>
          <w:rFonts w:cs="Simplified Arabic"/>
          <w:rtl w:val="true"/>
          <w:lang w:bidi="ar-LB"/>
        </w:rPr>
        <w:t>و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س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ج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غال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تو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طريق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دف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ها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صا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بر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رج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ق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شاعر</w:t>
      </w:r>
      <w:r>
        <w:rPr>
          <w:rFonts w:cs="Simplified Arabic"/>
          <w:rtl w:val="true"/>
          <w:lang w:bidi="ar-LB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أ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* * </w:t>
      </w:r>
      <w:r>
        <w:rPr>
          <w:rFonts w:cs="Simplified Arabic"/>
          <w:rtl w:val="true"/>
        </w:rPr>
        <w:t>ك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ال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ّ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مّ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ه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رف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طاق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ترك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لك</w:t>
      </w:r>
      <w:r>
        <w:rPr>
          <w:rtl w:val="true"/>
          <w:lang w:val="en-CA"/>
        </w:rPr>
        <w:t xml:space="preserve"> </w:t>
      </w:r>
      <w:r>
        <w:rPr>
          <w:rtl w:val="true"/>
          <w:lang w:val="en-C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وبعث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س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ك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سأ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ي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لد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يبلغ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ل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أ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حرب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إن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د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يت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فإ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تعرض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اج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مائهم</w:t>
      </w:r>
      <w:r>
        <w:rPr>
          <w:rFonts w:cs="Simplified Arabic"/>
          <w:rtl w:val="true"/>
          <w:lang w:bidi="ar-LB"/>
        </w:rPr>
        <w:t xml:space="preserve">! </w:t>
      </w:r>
      <w:r>
        <w:rPr>
          <w:rFonts w:cs="Simplified Arabic"/>
          <w:rtl w:val="true"/>
          <w:lang w:bidi="ar-LB"/>
        </w:rPr>
        <w:t>فإ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ي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ل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ري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لك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ل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خ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س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طل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رسال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لك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جابه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و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ري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رب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ن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ذل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طاق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ه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رام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بي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خلي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براهي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ي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سلام</w:t>
      </w:r>
      <w:r>
        <w:rPr>
          <w:rFonts w:cs="Simplified Arabic"/>
          <w:rtl w:val="true"/>
          <w:lang w:bidi="ar-LB"/>
        </w:rPr>
        <w:t xml:space="preserve">.. </w:t>
      </w:r>
      <w:r>
        <w:rPr>
          <w:rFonts w:cs="Simplified Arabic"/>
          <w:rtl w:val="true"/>
          <w:lang w:bidi="ar-LB"/>
        </w:rPr>
        <w:t>فإ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منع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ه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ت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حرم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إ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خ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بي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و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دن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ف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نطلق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طل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س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حادث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طل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وس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نا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جم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عظمهم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ل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آ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ج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عظم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أكرم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جلس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حت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كر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را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بش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جل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ع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ري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لك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نز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رير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فجل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ساط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جلس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ع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انب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ترجمانه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ق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اجتك</w:t>
      </w:r>
      <w:r>
        <w:rPr>
          <w:rFonts w:cs="Simplified Arabic"/>
          <w:rtl w:val="true"/>
          <w:lang w:bidi="ar-LB"/>
        </w:rPr>
        <w:t xml:space="preserve">? </w:t>
      </w:r>
      <w:r>
        <w:rPr>
          <w:rFonts w:cs="Simplified Arabic"/>
          <w:rtl w:val="true"/>
          <w:lang w:bidi="ar-LB"/>
        </w:rPr>
        <w:t>ف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حاج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ر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ل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ئ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عي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صاب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ي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ل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لك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ق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ترجمانه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ق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ق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عجبتن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أيتك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زهد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لمتني</w:t>
      </w:r>
      <w:r>
        <w:rPr>
          <w:rFonts w:cs="Simplified Arabic"/>
          <w:rtl w:val="true"/>
          <w:lang w:bidi="ar-LB"/>
        </w:rPr>
        <w:t xml:space="preserve">! </w:t>
      </w:r>
      <w:r>
        <w:rPr>
          <w:rFonts w:cs="Simplified Arabic"/>
          <w:rtl w:val="true"/>
          <w:lang w:bidi="ar-LB"/>
        </w:rPr>
        <w:t>أتكلمن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ئ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عي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صبت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تتر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ت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ين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د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آبائ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ئ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دم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كلمن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ه</w:t>
      </w:r>
      <w:r>
        <w:rPr>
          <w:rFonts w:cs="Simplified Arabic"/>
          <w:rtl w:val="true"/>
          <w:lang w:bidi="ar-LB"/>
        </w:rPr>
        <w:t xml:space="preserve">? </w:t>
      </w:r>
      <w:r>
        <w:rPr>
          <w:rFonts w:cs="Simplified Arabic"/>
          <w:rtl w:val="true"/>
          <w:lang w:bidi="ar-LB"/>
        </w:rPr>
        <w:t>ق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طلب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إن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بل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إ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بي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يمنع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استكب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يمتن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ي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قال</w:t>
      </w:r>
      <w:r>
        <w:rPr>
          <w:rFonts w:cs="Simplified Arabic"/>
          <w:rtl w:val="true"/>
          <w:lang w:bidi="ar-LB"/>
        </w:rPr>
        <w:t xml:space="preserve">: </w:t>
      </w:r>
      <w:r>
        <w:rPr>
          <w:rFonts w:cs="Simplified Arabic"/>
          <w:rtl w:val="true"/>
          <w:lang w:bidi="ar-LB"/>
        </w:rPr>
        <w:t>أ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ذاك</w:t>
      </w:r>
      <w:r>
        <w:rPr>
          <w:rFonts w:cs="Simplified Arabic"/>
          <w:rtl w:val="true"/>
          <w:lang w:bidi="ar-LB"/>
        </w:rPr>
        <w:t xml:space="preserve">!.. </w:t>
      </w:r>
      <w:r>
        <w:rPr>
          <w:rFonts w:cs="Simplified Arabic"/>
          <w:rtl w:val="true"/>
          <w:lang w:bidi="ar-LB"/>
        </w:rPr>
        <w:t>فردّ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طل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بله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ا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طل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ريش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خبر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دث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مر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الخروج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ك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بق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جب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حيط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ا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وج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ه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رج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ريش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كعب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مس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لق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ابها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قام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دع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يستنصرونه</w:t>
      </w:r>
      <w:r>
        <w:rPr>
          <w:rFonts w:cs="Simplified Arabic"/>
          <w:rtl w:val="true"/>
          <w:lang w:bidi="ar-LB"/>
        </w:rPr>
        <w:t>.</w:t>
      </w:r>
      <w:r>
        <w:rPr>
          <w:rFonts w:cs="Simplified Arabic"/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ه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جبل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بره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يش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ف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قدمت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دخو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ك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إ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ر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حر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ضرب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وخزو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ك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ق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كان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وجّه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اح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يمن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ق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هرول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جّه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اح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شا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توجّ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جّه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ه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شرق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تحرّ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وجّه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ك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َبَرَك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راد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هلا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جيش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قائد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فأرس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ي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ماعا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طير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ار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ح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ترك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أوراق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شج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جاف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مزق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</w:rPr>
        <w:t>ف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Simplified Arabic"/>
          <w:rtl w:val="true"/>
        </w:rPr>
        <w:t xml:space="preserve">; </w:t>
      </w:r>
      <w:r>
        <w:rPr>
          <w:rFonts w:cs="Simplified Arabic"/>
          <w:rtl w:val="true"/>
        </w:rPr>
        <w:t>ليد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مته</w:t>
      </w:r>
      <w:r>
        <w:rPr>
          <w:rFonts w:cs="Simplified Arabic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* * </w:t>
      </w:r>
      <w:r>
        <w:rPr>
          <w:rFonts w:cs="Simplified Arabic"/>
          <w:rtl w:val="true"/>
        </w:rPr>
        <w:t>والأش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ح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* * </w:t>
      </w:r>
      <w:r>
        <w:rPr>
          <w:rFonts w:cs="Simplified Arabic"/>
          <w:rtl w:val="true"/>
        </w:rPr>
        <w:t>وخ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ـ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* *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ش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ـا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وأصي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سده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خرج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ع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تساقط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حم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طع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صغي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ل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خرى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ت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ص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صنعاء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ف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ت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نشق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صدر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لب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ق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وايات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لالا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ثي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صف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ستاذ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يّ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ط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حم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تا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(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ظل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آن</w:t>
      </w:r>
      <w:r>
        <w:rPr>
          <w:rFonts w:cs="Simplified Arabic"/>
          <w:rtl w:val="true"/>
          <w:lang w:bidi="ar-QA"/>
        </w:rPr>
        <w:t>)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فأ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لال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ادث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عب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ستفا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ذكي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كثيرة</w:t>
      </w:r>
      <w:r>
        <w:rPr>
          <w:rtl w:val="true"/>
          <w:lang w:val="en-CA"/>
        </w:rPr>
        <w:t xml:space="preserve"> </w:t>
      </w:r>
      <w:r>
        <w:rPr>
          <w:rtl w:val="true"/>
          <w:lang w:val="en-CA"/>
        </w:rPr>
        <w:t>. 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وأ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وح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 xml:space="preserve">- </w:t>
      </w:r>
      <w:r>
        <w:rPr>
          <w:rFonts w:cs="Simplified Arabic"/>
          <w:rtl w:val="true"/>
          <w:lang w:bidi="ar-LB"/>
        </w:rPr>
        <w:t>سبحا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 xml:space="preserve">-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ر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ك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ما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ت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شركين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عتز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يت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يحمو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يحتم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ل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را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صو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يحرس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يعل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مايت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غيرت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ي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ر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شرك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هزم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م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و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عتدي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تدخل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د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اف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تدف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رام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حت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تك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مشرك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ت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ابق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مايت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بحمي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جاهلية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كذل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وح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لال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ادث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قد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أه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تا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 xml:space="preserve">- </w:t>
      </w:r>
      <w:r>
        <w:rPr>
          <w:rFonts w:cs="Simplified Arabic"/>
          <w:rtl w:val="true"/>
          <w:lang w:bidi="ar-LB"/>
        </w:rPr>
        <w:t>أبره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جنود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 xml:space="preserve">-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حطم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ي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ر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سيطر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رض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قدس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حت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شر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دنس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المشرك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دنت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ليبق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ي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تيق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لط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تسلطين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مصون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ي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ائدي</w:t>
      </w:r>
      <w:r>
        <w:rPr>
          <w:rFonts w:cs="Simplified Arabic"/>
          <w:rtl w:val="true"/>
          <w:lang w:bidi="ar-QA"/>
        </w:rPr>
        <w:t>ن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ونح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ستبش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إيح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دلال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يو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نطمئن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إز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علم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طما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اج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ك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رف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ماك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قدس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صليب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الم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صهيون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المية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ن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هدأ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مهي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خ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ئي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ذ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طما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فاج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اكر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ذ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م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ت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ه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تا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سدنت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شركون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سيحفظ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ش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يحفظ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دين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سو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ي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ائد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مك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اكرين</w:t>
      </w:r>
      <w:r>
        <w:rPr>
          <w:rFonts w:cs="Simplified Arabic"/>
          <w:rtl w:val="true"/>
          <w:lang w:bidi="ar-QA"/>
        </w:rPr>
        <w:t>!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والإيح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ثالث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ك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و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رض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ب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ك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ي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ب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سلام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كان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ي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ح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ك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فر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بش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كا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ول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قو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نا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حيان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قو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ح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ما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فرس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شم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ش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ح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ك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و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باش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إ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قي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كوم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رب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ح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ما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ومان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نج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ل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جزي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حك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جان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لك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ظ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ال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فك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جع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و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قيق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يد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و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المي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مك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قو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رو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بائ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ربع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نة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لك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ك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بائ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تفرق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جتمع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ا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ز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د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و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جاور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دث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في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قياس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حقيق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و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تعرض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غز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جنبي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وتح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ا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سل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أ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اريخ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صبح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و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الم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ؤدون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أصبح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و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ول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حس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ساب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قو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ارف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كتسح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مال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تحط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وش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تتو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يا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شرية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بع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زيح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يادا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ضال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لك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ذ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يأ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أو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اريخ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س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رب</w:t>
      </w:r>
      <w:r>
        <w:rPr>
          <w:rFonts w:cs="Simplified Arabic"/>
          <w:rtl w:val="true"/>
          <w:lang w:bidi="ar-LB"/>
        </w:rPr>
        <w:t xml:space="preserve">! </w:t>
      </w:r>
      <w:r>
        <w:rPr>
          <w:rFonts w:cs="Simplified Arabic"/>
          <w:rtl w:val="true"/>
          <w:lang w:bidi="ar-LB"/>
        </w:rPr>
        <w:t>نس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ع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جنس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عصب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نصر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ذكر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مسلمون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مسلم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قط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رفع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ا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سلام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را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سل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حدها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حم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قي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ضخم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و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هدون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ش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حم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ر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البشرية</w:t>
      </w:r>
      <w:r>
        <w:rPr>
          <w:rFonts w:cs="Simplified Arabic"/>
          <w:rtl w:val="true"/>
          <w:lang w:bidi="ar-LB"/>
        </w:rPr>
        <w:t xml:space="preserve">; </w:t>
      </w:r>
      <w:r>
        <w:rPr>
          <w:rFonts w:cs="Simplified Arabic"/>
          <w:rtl w:val="true"/>
          <w:lang w:bidi="ar-LB"/>
        </w:rPr>
        <w:t>و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حم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وم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ص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صبي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حم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ك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ماو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علم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نا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ذهب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رضي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خضع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نا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سلطان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خرج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رض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هاد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بي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حده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خرج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يؤسس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مبراطو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رب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نعم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يرتع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ظلها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يشمخ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يتكبر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ح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مايتها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يخرج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نا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ك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و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فر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ك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كم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فسهم</w:t>
      </w:r>
      <w:r>
        <w:rPr>
          <w:rFonts w:cs="Simplified Arabic"/>
          <w:rtl w:val="true"/>
          <w:lang w:bidi="ar-LB"/>
        </w:rPr>
        <w:t xml:space="preserve">! </w:t>
      </w:r>
      <w:r>
        <w:rPr>
          <w:rFonts w:cs="Simplified Arabic"/>
          <w:rtl w:val="true"/>
          <w:lang w:bidi="ar-LB"/>
        </w:rPr>
        <w:t>إن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م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يخرج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نا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ا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با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ميع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با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حد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عندئذ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قط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جود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كا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وة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كا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ياد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لكن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ل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بي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ق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ظل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وتهم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ظل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ياد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ستقام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طريق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حت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نحرف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ذكر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صري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عصبيتهم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ترك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ا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يرفع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ا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صب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بذ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رض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داس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مم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ل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رك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يث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ركوه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نسي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ثل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سو</w:t>
      </w:r>
      <w:r>
        <w:rPr>
          <w:rFonts w:cs="Simplified Arabic"/>
          <w:rtl w:val="true"/>
          <w:lang w:bidi="ar-QA"/>
        </w:rPr>
        <w:t>ه</w:t>
      </w:r>
      <w:r>
        <w:rPr>
          <w:rFonts w:cs="Simplified Arabic"/>
          <w:rtl w:val="true"/>
          <w:lang w:bidi="ar-QA"/>
        </w:rPr>
        <w:t>!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LB"/>
        </w:rPr>
        <w:t>و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غي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سلام</w:t>
      </w:r>
      <w:r>
        <w:rPr>
          <w:rFonts w:cs="Simplified Arabic"/>
          <w:rtl w:val="true"/>
          <w:lang w:bidi="ar-LB"/>
        </w:rPr>
        <w:t xml:space="preserve">?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فك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دمو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بش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و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ملك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قديم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خ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فكرة</w:t>
      </w:r>
      <w:r>
        <w:rPr>
          <w:rFonts w:cs="Simplified Arabic"/>
          <w:rtl w:val="true"/>
          <w:lang w:bidi="ar-LB"/>
        </w:rPr>
        <w:t xml:space="preserve">? </w:t>
      </w:r>
      <w:r>
        <w:rPr>
          <w:rFonts w:cs="Simplified Arabic"/>
          <w:rtl w:val="true"/>
          <w:lang w:bidi="ar-LB"/>
        </w:rPr>
        <w:t>و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يم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م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قد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بش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كرة</w:t>
      </w:r>
      <w:r>
        <w:rPr>
          <w:rFonts w:cs="Simplified Arabic"/>
          <w:rtl w:val="true"/>
          <w:lang w:bidi="ar-LB"/>
        </w:rPr>
        <w:t xml:space="preserve">? </w:t>
      </w:r>
      <w:r>
        <w:rPr>
          <w:rFonts w:cs="Simplified Arabic"/>
          <w:rtl w:val="true"/>
          <w:lang w:bidi="ar-LB"/>
        </w:rPr>
        <w:t>إ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م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اد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ش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ت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ترا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اريخ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مث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كر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الأم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ك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مث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ك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</w:t>
      </w:r>
      <w:r>
        <w:rPr>
          <w:rFonts w:cs="Simplified Arabic"/>
          <w:rtl w:val="true"/>
          <w:lang w:bidi="ar-LB"/>
        </w:rPr>
        <w:t>لتتا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ذ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جتاح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شرق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البراب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ذي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جتاح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دول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ومان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غ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ستطيع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يا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طويلا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إن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ذاب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م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تحوها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الفك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وحي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قد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بش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قي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سلامية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ه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فعت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كا</w:t>
      </w:r>
      <w:r>
        <w:rPr>
          <w:rFonts w:cs="Simplified Arabic"/>
          <w:rtl w:val="true"/>
          <w:lang w:bidi="ar-QA"/>
        </w:rPr>
        <w:t>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LB"/>
        </w:rPr>
        <w:t>القيادة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فإ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خل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ع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رض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ظيفة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ع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اريخ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دور</w:t>
      </w:r>
      <w:r>
        <w:rPr>
          <w:rFonts w:cs="Simplified Arabic"/>
          <w:rtl w:val="true"/>
          <w:lang w:bidi="ar-LB"/>
        </w:rPr>
        <w:t>.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ه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ج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ذكر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يد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ذ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راد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ياة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أراد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وة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راد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ياد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هاد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ضلال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30:00Z</dcterms:created>
  <dc:creator>Student</dc:creator>
  <dc:description/>
  <cp:keywords/>
  <dc:language>en-US</dc:language>
  <cp:lastModifiedBy>Student</cp:lastModifiedBy>
  <dcterms:modified xsi:type="dcterms:W3CDTF">2004-10-10T18:30:00Z</dcterms:modified>
  <cp:revision>1</cp:revision>
  <dc:subject/>
  <dc:title>أصحاب الفيل</dc:title>
</cp:coreProperties>
</file>